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4149029944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4149029944"/>
      <w:bookmarkStart w:id="4" w:name="__Fieldmark__3_4149029944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414902994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4149029944"/>
      <w:bookmarkStart w:id="7" w:name="__Fieldmark__4_4149029944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